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sz w:val="28"/>
          <w:szCs w:val="28"/>
        </w:rPr>
        <w:t>О внесении изменений в отдельные законодательные акт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  </w:t>
      </w:r>
      <w:r>
        <w:rPr/>
        <w:t>Принят Законодательным Собранием Ульяновской области 28 мая 2009 г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в статью 7 Закона Ульяновской области от 14 ноября 2003 года           № 058-ЗО «Об Избирательной комиссии Ульяновской области» («Народная газета» от 21.11.2003 № 136; «Ульяновская правда» от 07.10.2005 № 95; от 01.02.2006 № 7; от 17.05.2006 № 35; от 11.10.2006 № 78; от 09.12.2006 № 97; от 05.05.2007 № 37; от 09.06.2007 № 47; от 12.12.2007 № 106; от 23.04.2008 № 35; от 13.06.2008 № 48; от 06.03.2009 № 17; от 30.04.2009 № 33)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18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«18. Дополнительные гарантии прав председателя Избирательной комиссии и иных членов Избирательной комиссии с правом решающего голоса при привлечении их к  уголовной и административной ответственности и совершении в отношении их уголовно-процессуальных и административно-процессуальных действий определяются федеральными законами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1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ризнать утратившим силу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часть 10 статьи 22 Закона Ульяновской области от 15 сентября 2004 года № 058-ЗО «О местном референдуме в Ульяновской области» («Народная газета» от 17.09.2004 № 104; «Ульяновская правда» от 11.04.2007 № 30; от 12.12.2007 № 106; от 08.05.2008 № 38) изменение, изложив её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«10. Дополнительные гарантии прав членов комиссии референдума с правом решающего голоса при привлечении их к уголовной и административной ответственности и совершении в отношении их уголовно-процессуальных и административно-процессуальных действий определяются федеральными законами»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в часть 3 статьи 50 Закона Ульяновской области от 3 апреля 2007 года № 29-ЗО «О выборах депутатов Законодательного Собрания Ульяновской области» («Ульяновская правда» от 07.04.2007 № 29; от 21.11.2007 № 99; от 23.04.2008          № 35; от 30.04.2009 № 33) изменение, изложив её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«3. Дополнительные гарантии прав зарегистрированных кандидатов при привлечении их к  уголовной и административной ответственности и совершении в отношении их уголовно-процессуальных и административно-процессуальных действий определяются федеральными законами»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часть 3 статьи 4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а Ульяновской области от 1 августа 2007 года № 108-ЗО «О выборах глав муниципальных образований Ульяновской области» («Ульяновская правда» от 04.08.2007 № 64-65; от 13.11.2007 № 96; от 27.06.2008     № 53; от 15.10.2008 № 84; от 30.04.2009 № 33) изменение, изложив её </w:t>
      </w:r>
      <w:r>
        <w:rPr>
          <w:bCs/>
          <w:sz w:val="28"/>
          <w:szCs w:val="28"/>
        </w:rPr>
        <w:t>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«3. Дополнительные гарантии прав зарегистрированных кандидатов при привлечении их к  уголовной и административной ответственности и совершении в отношении их уголовно-процессуальных и административно-процессуальных действий определяются федеральными законами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ести в часть 3 статьи 53 Закона Ульяновской области от 1 августа 2007 года № 109-ЗО «О выборах депутатов представительных органов муниципальных образований Ульяновской области» («Ульяновская правда» от 04.08.2007 № 64-65; 13.11.2007 № 96; от 27.06.2008 № 53; от 18.07.2008 № 58; от 15.10.2008 № 84; от 30.04.2009 № 33) изменение, изложив её </w:t>
      </w:r>
      <w:r>
        <w:rPr>
          <w:bCs/>
          <w:sz w:val="28"/>
          <w:szCs w:val="28"/>
        </w:rPr>
        <w:t>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«3. Дополнительные гарантии прав зарегистрированных кандидатов при привлечении их к  уголовной и административной ответственности и совершении в отношении их уголовно-процессуальных и административно-процессуальных действий определяются федеральными законам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310"/>
      </w:tblGrid>
      <w:tr>
        <w:trPr/>
        <w:tc>
          <w:tcPr>
            <w:tcW w:w="505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31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С.И. Морозов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г</w:t>
      </w:r>
      <w:r>
        <w:rPr>
          <w:sz w:val="28"/>
          <w:szCs w:val="28"/>
        </w:rPr>
        <w:t>. Ульяновс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 июня 2009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66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49:00Z</dcterms:created>
  <dc:creator>user</dc:creator>
  <dc:description/>
  <cp:keywords/>
  <dc:language>en-US</dc:language>
  <cp:lastModifiedBy>user</cp:lastModifiedBy>
  <cp:lastPrinted>2009-05-28T08:52:00Z</cp:lastPrinted>
  <dcterms:modified xsi:type="dcterms:W3CDTF">2009-06-17T06:49:00Z</dcterms:modified>
  <cp:revision>2</cp:revision>
  <dc:subject/>
  <dc:title>Вносится прокурором </dc:title>
</cp:coreProperties>
</file>